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bject:</w:t>
        <w:tab/>
        <w:tab/>
        <w:tab/>
        <w:tab/>
        <w:t>Year:</w:t>
        <w:tab/>
        <w:tab/>
        <w:tab/>
        <w:tab/>
        <w:t>Duration:</w:t>
      </w:r>
    </w:p>
    <w:tbl>
      <w:tblPr>
        <w:tblW w:w="10444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5358"/>
      </w:tblGrid>
      <w:tr>
        <w:trPr>
          <w:trHeight w:val="436" w:hRule="atLeast"/>
        </w:trPr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Topic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</w:tr>
      <w:tr>
        <w:trPr>
          <w:trHeight w:val="900" w:hRule="atLeast"/>
        </w:trPr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Concept or Essential Learning Statement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en-US"/>
              </w:rPr>
              <w:t xml:space="preserve">(The overarching idea or essential learning statement of the unit that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ptures what you want students to learn by the end of the uni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en-U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Key Questio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en-US"/>
              </w:rPr>
              <w:t>(What is the big picture question that you would want students to be able to answer at the end of the unit?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bidi="en-US"/>
              </w:rPr>
            </w:r>
          </w:p>
        </w:tc>
      </w:tr>
      <w:tr>
        <w:trPr>
          <w:trHeight w:val="936" w:hRule="atLeast"/>
        </w:trPr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Key Learning Ideas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en-US"/>
              </w:rPr>
              <w:t>(Two – three key learning ideas that students should understand by the end of the unit. They are based on the outcomes of your syllabus and reflect the Concept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lang w:bidi="en-US"/>
              </w:rPr>
            </w:r>
          </w:p>
        </w:tc>
      </w:tr>
      <w:tr>
        <w:trPr>
          <w:trHeight w:val="936" w:hRule="atLeast"/>
        </w:trPr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Significance: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en-US"/>
              </w:rPr>
              <w:t>(Why does the learning matter for students?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en-US"/>
              </w:rPr>
            </w:r>
          </w:p>
        </w:tc>
      </w:tr>
      <w:tr>
        <w:trPr>
          <w:trHeight w:val="990" w:hRule="atLeast"/>
        </w:trPr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Outcomes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en-US"/>
              </w:rPr>
              <w:t>(Only those being assesse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Assessment Task/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Formative: 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en-US"/>
              </w:rPr>
              <w:t>Assessment for learni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Summativ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en-US"/>
              </w:rPr>
              <w:t>(Assessment of learning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bidi="en-US"/>
              </w:rPr>
            </w:r>
          </w:p>
        </w:tc>
      </w:tr>
      <w:tr>
        <w:trPr>
          <w:trHeight w:val="9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Learn to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Learn about:</w:t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</w:tr>
      <w:tr>
        <w:trPr>
          <w:trHeight w:val="1688" w:hRule="atLeast"/>
        </w:trPr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ills and Understand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40"/>
        <w:szCs w:val="40"/>
      </w:rPr>
      <w:t>Conceptual Learning: Unit Cover Sheet</w:t>
      <w:tab/>
    </w:r>
  </w:p>
  <w:p>
    <w:pPr>
      <w:pStyle w:val="Normal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ab/>
      <w:tab/>
      <w:tab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4">
    <w:name w:val="Style1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17:00Z</dcterms:created>
  <dc:creator>user</dc:creator>
  <dc:description/>
  <cp:keywords/>
  <dc:language>en-US</dc:language>
  <cp:lastModifiedBy>user</cp:lastModifiedBy>
  <dcterms:modified xsi:type="dcterms:W3CDTF">2011-08-04T01:13:00Z</dcterms:modified>
  <cp:revision>3</cp:revision>
  <dc:subject/>
  <dc:title/>
</cp:coreProperties>
</file>